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rPr>
          <w:rFonts w:cs="Comic Sans MS" w:ascii="Comic Sans MS" w:hAnsi="Comic Sans MS"/>
          <w:sz w:val="32"/>
          <w:szCs w:val="32"/>
        </w:rPr>
        <w:t>Struggling for Pow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By the 1600s, ________, _______, __________, and the _______________ all had colonies in North America. They began to fight- both in the colonies and around the world—to protect and expand their _______.</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Competing for Colonie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By the late 1600s, _____ French claims included present day _____ as well as much of present day _______ _____ _____. The Spanish had moved _____, making claims to present day ______ and ________. Meanwhile, the English and the Dutch maintained colonies in the East Coast. _____ ______ throughout the colonies entered the conflict, hoping to play the ________ against one another. Competition was also fierce in the ___________, as European nations fought to acquire the profitable ______-______ colonies. By the 1700s, the French and English _________ islands, worked by _______ _______ had surpassed the whole of North America in _______ to Europ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Bitter Rivalry turns to Wa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During the 1700s, _____ and _____ emerged as powerful rivals. They clashed in Europe, North America, Africa, and Asia. In North America, war between the ___ powers erupted in _____. Called the _______ and _________ _______, it raged until 1763.  It is also turned into a worldwide struggle known as the _______ _______ _______, which spread to Europe in 1756 and then to _____ and _______. </w:t>
      </w:r>
    </w:p>
    <w:p>
      <w:pPr>
        <w:pStyle w:val="Normal"/>
        <w:rPr>
          <w:rFonts w:ascii="Comic Sans MS" w:hAnsi="Comic Sans MS" w:cs="Comic Sans MS"/>
          <w:sz w:val="32"/>
          <w:szCs w:val="32"/>
        </w:rPr>
      </w:pPr>
      <w:r>
        <w:rPr>
          <w:rFonts w:cs="Comic Sans MS" w:ascii="Comic Sans MS" w:hAnsi="Comic Sans MS"/>
          <w:sz w:val="32"/>
          <w:szCs w:val="32"/>
        </w:rPr>
        <w:tab/>
        <w:t>During the war, British soldiers and colonial troops launched a series of campaigns against the French in _____ and on the ______ frontier. At first, France won several _______. Then, in 1759 British troops launched and attack on ________, the _______ of New France. The British scaled the steep cliffs along the river and captured the city. Although the war dragged on until ____, the British had prevailed in Canada.</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The Treaty of ________, (_____) officially ended the worldwide war and ensured British dominance in North </w:t>
      </w:r>
    </w:p>
    <w:p>
      <w:pPr>
        <w:pStyle w:val="Normal"/>
        <w:rPr>
          <w:rFonts w:ascii="Comic Sans MS" w:hAnsi="Comic Sans MS" w:cs="Comic Sans MS"/>
          <w:sz w:val="32"/>
          <w:szCs w:val="32"/>
        </w:rPr>
      </w:pPr>
      <w:r>
        <w:rPr>
          <w:rFonts w:cs="Comic Sans MS" w:ascii="Comic Sans MS" w:hAnsi="Comic Sans MS"/>
          <w:sz w:val="32"/>
          <w:szCs w:val="32"/>
        </w:rPr>
        <w:t>America.</w:t>
      </w:r>
    </w:p>
    <w:p>
      <w:pPr>
        <w:pStyle w:val="Normal"/>
        <w:rPr>
          <w:rFonts w:ascii="Comic Sans MS" w:hAnsi="Comic Sans MS" w:cs="Comic Sans MS"/>
          <w:sz w:val="32"/>
          <w:szCs w:val="32"/>
        </w:rPr>
      </w:pPr>
      <w:r>
        <w:rPr>
          <w:rFonts w:cs="Comic Sans MS" w:ascii="Comic Sans MS" w:hAnsi="Comic Sans MS"/>
          <w:sz w:val="32"/>
          <w:szCs w:val="32"/>
        </w:rPr>
        <w:t>France gave what to Britain:</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France regained the rich sugar-producing islands in the Caribbean and the slave trading outposts in Africa that the British had seized during the war. It also retained its territory in the central region of North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06:00Z</dcterms:created>
  <dc:creator>shoyer</dc:creator>
  <dc:description/>
  <cp:keywords/>
  <dc:language>en-US</dc:language>
  <cp:lastModifiedBy>shoyer</cp:lastModifiedBy>
  <cp:lastPrinted>2007-11-02T09:48:00Z</cp:lastPrinted>
  <dcterms:modified xsi:type="dcterms:W3CDTF">2007-11-02T14:18:00Z</dcterms:modified>
  <cp:revision>2</cp:revision>
  <dc:subject/>
  <dc:title>Struggling for Power:</dc:title>
</cp:coreProperties>
</file>